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             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, egrep, fgrep - print lines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[ -[[AB] ]num ] [ -[CEFGVBchilnsvwx] ] [ -e ]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-ffile ] [ files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searches the named input files (or standard inp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s are named, or the file name - is given)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match to the given pattern.  By default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hree major variants of grep,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Interpret pattern as  a  basic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Interpret pattern as an extende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Interpret pattern as a list of fixed strings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newlines, any of which i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,  two  variant  programs  egrep and fg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Egrep  is  similiar  (but  not  identic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-E, and is compatible with the historical Unix e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rep is the same as grep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riants of grep underst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um   Matches will be printed with num lines  of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railing  context.   However,  gre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y given lin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num Print num lines of trailing context after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num Print  num lines of leading context befo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quivalent to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Print the version number of grep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version  number should be included in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Print the byte offset within the input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Suppress  normal  output;  instead print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lines for each input file.   With  the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see below), count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ttern as the pattern; useful to protect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s beginning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 the patter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Suppress the prefixing of filenames on outp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fil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Ignore  case  distinctions  in both th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Suppress normal output; instead prin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input file from which no outpu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1992 September 10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             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Suppress normal output; instead prin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input  file  from which outpu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Prefix each line of output  with  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it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; suppress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Suppress   error   messages  about  nonexist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Invert  the  sense  of  matching,  to  select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Select  only  those  lines  containing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whole words.  The test is  that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ing  must  either  b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or preceded by a non-word constituen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.   Similarly,  it  must be eith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or  followed  by  a  non-word 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 Word-constituent  characters  ar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, digits, and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Select only those matches that  exactly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gular expression is a pattern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  Regular expressions are constructed  anala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rithmetic  expressions, by using various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smal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understands two different versions of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syntax:  ``basic''  and  ``extended.''  In GNU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difference in  available  functionalit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syntax.   In  other implementations, basic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less powerful.  The following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 to  extended regular expressions;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ular expressions are summar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building blocks are  the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hat  match  a  single character.  Mos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letters and digits, are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tch  themselves.   Any  metacharac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may be quoted by preced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characters enclosed by [ and ] matches any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the caret ^ then it matches any character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list.    For   example,   the   regular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123456789] matches any single digit.  A range  of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may  be specified by giv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separated by a hyphen.  Finally, certa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of  characters  are  predefined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explanatory,  and  they  are  [:alnum:],  [:alpha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cntrl:],  [:digit:],  [:graph:],  [:lower:],  [:print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punct:],  [:space:],  [:upper:],  and  [:xdigit:]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[[:alnum:]] means [0-9A-Za-z],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1992 September 10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             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 dependent  upon  the  ASCII  character 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 the  former is portable.  (Note that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lass names are part of the symbolic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included  in addition to the brackets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list.)  Most metacharacters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inside  lists.   To  include a literal ]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 the list.  Similarly,  to  include  a  literal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it  anywhere but first.  Finally, to includ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-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.  matches any single character.  The symbol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  synonym  for  [[:alnum:]]  and  \W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[:alnum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et ^ and the dollar sign $ are meta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 match  the empty string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 line.  The symbols \&lt; and \&gt;  respectively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mpty string at the beginning and end of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\b matches the empty string at the edge of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\B  matches the empty string provided it'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ular expression matching a single  charac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one of several repeti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The  preceding item is optional and match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The preceding item will be  matched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The  preceding  item  will  be  match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}    The preceding item is matched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}   The preceding item is match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,m}   The preceding item is optional and  is  mat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m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m}  The preceding item is matched at least n 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ore than 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gular expressions may be concatenated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  matches any string formed by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ng two substrings that respectively match the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regular expressions may be joined by the infix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|; the resulting regular expression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either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on  takes  precedence over concatenation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akes precedence over alternation.   A  whole  sub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 may be enclosed in parentheses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reference \n, where n is a single  digit,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bstring previously matched by the nth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expression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1992 September 10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(1)                                                   GRE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 regular expressions the metacharacters ?,  +,  {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,  (,  and  ) lose their special meaning;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ed versions \?, \+, \{, \|, \(, and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grep the metacharacter { loses  its  special 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use \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exit status is 0 if matches were found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es were found.  (The -v option inverts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exit status.)  Exit status is 2 if there wer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in the pattern, inaccessible  input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bug  reports  to bug-gnu-utils@prep.ai.mit.ed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include the word ``grep'' somewhere in the  ``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ct:'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 repetition  counts in the {m,n} construc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to use lots of memory.  In  addition,  certa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 regular  expressions require exponenti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and may cause grep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references are very slow, and may require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1992 September 10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